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Instytut Fizyki – Zakład Badań Strukturalnych i Fizyki Med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46"/>
        <w:gridCol w:w="6928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.4 GHz (turbo ok. 3 GHz),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3467 punktów teście wydajności PassMark PerformanceTest (wynik dostępny 19.04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 min. 4096 MB (SODIMM DDRAM3, 1333 MHz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2 (1 wolne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: min. 500 GB SAT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yca o przekątnej 13.3" o nominalnej rozdzielczość 1366 x 768 (16:9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: HD 6630M, pamięć własna min. 512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regulacja jasn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y czytnik kart SD, MMC, kamera internetowa, głośniki stereo, mikrofon, karta dźwiękowa zgodna z High Definition Audio, karta sieciowa 10/100/1000 Mbps oraz Wi-Fi IEEE 802.11 a/b/g/n, Bluetoot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nik linii papilarnych, podświetlana klawiatur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a / wejścia: USB 2.0 – 2, USB 3.0 – 1, VGA, HDMI, wyjście słuchawkowe – mini jack stereo 3,5 mm, RJ-4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pokrywy: czar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sington Lock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poniżej 1.8 kg (z bateri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 operacyjny: oryginalny Windows 7 Professional PL 64-bi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bateria litowo-polimerowa, zasilacz sieciowy 230V, 50 Hz wraz z kablami, instrukcja obsługi w języku polskim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4:00Z</dcterms:created>
  <dc:creator>ajd</dc:creator>
  <dc:description/>
  <cp:keywords/>
  <dc:language>en-US</dc:language>
  <cp:lastModifiedBy>ajd</cp:lastModifiedBy>
  <cp:lastPrinted>2011-09-19T09:46:00Z</cp:lastPrinted>
  <dcterms:modified xsi:type="dcterms:W3CDTF">2012-04-19T08:51:00Z</dcterms:modified>
  <cp:revision>1</cp:revision>
  <dc:subject/>
  <dc:title>Zadanie A-1</dc:title>
</cp:coreProperties>
</file>